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`    Code No: RR-3102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2855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NAGEMENT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ical and Electronics Engineering, Electronics and Communication Engineering, Mechatronics, Instrumentation and Control Engineering, Bio-Medical Engineering, Computer Science and Systems Engineering, Electronics and Control Engineering, Electronics and Instrumenta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1.</w:t>
        <w:tab/>
        <w:t>What are the three levels of management?  What functions do you find at each of these levels? Explain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and evaluate customer organizati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</w:t>
        <w:tab/>
        <w:t>How product layout is different from process layout? Explain both concepts with the help of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the functions of stores in an organization?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What is Human Resource Management? What are its elements?  What is its importance to organizations?  Illustrate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>What is recruitment?  Evaluate different the sources of recruit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hat do you understand by environmental scanning?  What is its importanc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Given the following data, work out the minimum duration of the project and corresponding cost.</w:t>
      </w:r>
    </w:p>
    <w:p>
      <w:pPr>
        <w:pStyle w:val="Normal"/>
        <w:ind w:left="720" w:hanging="720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20875</wp:posOffset>
                </wp:positionH>
                <wp:positionV relativeFrom="paragraph">
                  <wp:posOffset>39370</wp:posOffset>
                </wp:positionV>
                <wp:extent cx="2372995" cy="1459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995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"/>
                              <w:gridCol w:w="550"/>
                              <w:gridCol w:w="456"/>
                              <w:gridCol w:w="336"/>
                              <w:gridCol w:w="696"/>
                              <w:gridCol w:w="696"/>
                            </w:tblGrid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ctivity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Job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-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-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4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-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85pt;height:114.9pt;mso-wrap-distance-left:9pt;mso-wrap-distance-right:9pt;mso-wrap-distance-top:0pt;mso-wrap-distance-bottom:0pt;margin-top:3.1pt;mso-position-vertical-relative:text;margin-left:151.25pt;mso-position-horizontal-relative:page">
                <v:fill opacity="0f"/>
                <v:textbox inset="0in,0in,0in,0in">
                  <w:txbxContent>
                    <w:tbl>
                      <w:tblPr>
                        <w:tblW w:w="37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"/>
                        <w:gridCol w:w="550"/>
                        <w:gridCol w:w="456"/>
                        <w:gridCol w:w="336"/>
                        <w:gridCol w:w="696"/>
                        <w:gridCol w:w="696"/>
                      </w:tblGrid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ctivity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Job</w:t>
                            </w:r>
                          </w:p>
                        </w:tc>
                        <w:tc>
                          <w:tcPr>
                            <w:tcW w:w="7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ime</w:t>
                            </w:r>
                          </w:p>
                        </w:tc>
                        <w:tc>
                          <w:tcPr>
                            <w:tcW w:w="13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-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-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6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-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-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4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-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-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20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+ + + + +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Code No: RR-3102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2855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NAGEMENT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ical and Electronics Engineering, Electronics and Communication Engineering, Mechatronics, Instrumentation and Control Engineering, Bio-Medical Engineering, Computer Science and Systems Engineering, Electronics and Control Engineering, Electronics and Instrumenta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1.</w:t>
        <w:tab/>
        <w:t>What are the managerial functions in a service providing organization such as Bharat Sanchar Nigam Limited (BSNL). Expla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2.</w:t>
        <w:tab/>
        <w:t>What are the social responsibilities of management?  Illustrat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hat are the features of process layout, its advantages and disadvantage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features of good stores layout?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20" w:hanging="720"/>
        <w:rPr/>
      </w:pPr>
      <w:r>
        <w:rPr/>
        <w:t>5.</w:t>
        <w:tab/>
        <w:t>What are the objectives and functions of Human Resource Management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procedure do you follow for selection purpose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are the factors of external and internal environmental to be considered for formulating the strategy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is meant by ‘crashing’ of network?  Give step by step procedure for crashing.  Illustrate with an example of your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+ + + + +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Code No: RR-3102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62855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NAGEMENT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ical and Electronics Engineering, Electronics and Communication Engineering, Mechatronics, Instrumentation and Control Engineering, Bio-Medical Engineering, Computer Science and Systems Engineering, Electronics and Control Engineering, Electronics and Instrumenta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Trace the history of evolution of management thought in brief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2.</w:t>
        <w:tab/>
        <w:t>Why does social responsibility become an important facet of management in the present times?  How is it discharged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do you understand by product layout?  Analyse the advantages and disadvantages of product layout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</w:t>
        <w:tab/>
        <w:t>Explain the formats of different documents used in a store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hat is personnel management?  what are its features and functions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hat is the purpose of training?  Explain how training can be imparted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are the internal factors to be examined to assess the strengths and weakness of an organiz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left="720" w:hanging="720"/>
        <w:jc w:val="both"/>
        <w:rPr/>
      </w:pPr>
      <w:r>
        <w:rPr/>
        <w:t>8.</w:t>
        <w:tab/>
        <w:t>What is the importance of cost analysis in project management and what do you understand by cost slope? Explain its significance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+ + + + +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Code No: RR-3102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62855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NAGEMENT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ical and Electronics Engineering, Electronics and Communication Engineering, Mechatronics, Instrumentation and Control Engineering, Bio-Medical Engineering, Computer Science and Systems Engineering, Electronics and Control Engineering, Electronics and Instrumenta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the contributions of Frederick W.Taylor in the area of Scientific management and its utility to modern manag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are the ways by which a progressive business organization discharges its social responsibilities?  Illustrat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Compare and contrast product and process layout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are the objectives of purchasing?  Explain the merits and decentralized purchasing syst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What is the need for Human Resource Manager in development and growth of an organization?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6.</w:t>
        <w:tab/>
        <w:t>Explain the following  concepts  with appropriate examples.</w:t>
      </w:r>
    </w:p>
    <w:p>
      <w:pPr>
        <w:pStyle w:val="Normal"/>
        <w:jc w:val="both"/>
        <w:rPr/>
      </w:pPr>
      <w:r>
        <w:rPr/>
        <w:tab/>
        <w:t>(a)</w:t>
        <w:tab/>
        <w:t xml:space="preserve">Job description </w:t>
      </w:r>
    </w:p>
    <w:p>
      <w:pPr>
        <w:pStyle w:val="Normal"/>
        <w:jc w:val="both"/>
        <w:rPr/>
      </w:pPr>
      <w:r>
        <w:rPr/>
        <w:tab/>
        <w:t>(b)</w:t>
        <w:tab/>
        <w:t>Job specificati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)</w:t>
        <w:tab/>
        <w:t>Strategic alliances</w:t>
      </w:r>
    </w:p>
    <w:p>
      <w:pPr>
        <w:pStyle w:val="Normal"/>
        <w:jc w:val="both"/>
        <w:rPr/>
      </w:pPr>
      <w:r>
        <w:rPr/>
        <w:tab/>
        <w:t>b)</w:t>
        <w:tab/>
        <w:t>Strategic choice</w:t>
      </w:r>
    </w:p>
    <w:p>
      <w:pPr>
        <w:pStyle w:val="Normal"/>
        <w:jc w:val="both"/>
        <w:rPr/>
      </w:pPr>
      <w:r>
        <w:rPr/>
        <w:tab/>
        <w:t>c)</w:t>
        <w:tab/>
        <w:t>Allocation of resources and formulation of organization structu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 xml:space="preserve">Define the terms slack, float, EST, EFT, LFT, LST.  Explain with an example of your choice.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+ + + + +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6:25:00Z</dcterms:created>
  <dc:creator>jntu</dc:creator>
  <dc:description/>
  <dc:language>en-US</dc:language>
  <cp:lastModifiedBy>jntu</cp:lastModifiedBy>
  <cp:lastPrinted>2004-11-20T22:20:00Z</cp:lastPrinted>
  <dcterms:modified xsi:type="dcterms:W3CDTF">2004-10-19T07:46:00Z</dcterms:modified>
  <cp:revision>10</cp:revision>
  <dc:subject/>
  <dc:title/>
</cp:coreProperties>
</file>